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2520" w:leader="none"/>
          <w:tab w:val="right" w:pos="4140" w:leader="none"/>
        </w:tabs>
        <w:ind w:right="98" w:hanging="0"/>
        <w:rPr/>
      </w:pPr>
      <w:r>
        <w:rPr>
          <w:rFonts w:eastAsia="Bookman Old Style" w:cs="Bookman Old Style" w:ascii="Bookman Old Style" w:hAnsi="Bookman Old Style"/>
          <w:caps/>
          <w:spacing w:val="20"/>
          <w:sz w:val="18"/>
          <w:szCs w:val="18"/>
        </w:rPr>
        <w:t xml:space="preserve">      </w:t>
      </w:r>
      <w:r>
        <w:rPr>
          <w:caps/>
          <w:spacing w:val="20"/>
        </w:rPr>
        <w:t>российская федерация</w:t>
      </w:r>
    </w:p>
    <w:p>
      <w:pPr>
        <w:pStyle w:val="Normal"/>
        <w:tabs>
          <w:tab w:val="clear" w:pos="708"/>
          <w:tab w:val="left" w:pos="510" w:leader="none"/>
          <w:tab w:val="left" w:pos="2520" w:leader="none"/>
          <w:tab w:val="right" w:pos="4140" w:leader="none"/>
        </w:tabs>
        <w:ind w:right="98" w:hanging="0"/>
        <w:rPr>
          <w:caps/>
          <w:spacing w:val="20"/>
        </w:rPr>
      </w:pPr>
      <w:r>
        <w:rPr>
          <w:caps/>
          <w:spacing w:val="20"/>
        </w:rPr>
        <w:t xml:space="preserve">          </w:t>
      </w:r>
      <w:r>
        <w:rPr>
          <w:caps/>
          <w:spacing w:val="20"/>
        </w:rPr>
        <w:t>БРЯНСКАЯ ОБЛАСТЬ</w:t>
      </w:r>
    </w:p>
    <w:p>
      <w:pPr>
        <w:pStyle w:val="Normal"/>
        <w:tabs>
          <w:tab w:val="clear" w:pos="708"/>
          <w:tab w:val="left" w:pos="510" w:leader="none"/>
          <w:tab w:val="right" w:pos="4140" w:leader="none"/>
        </w:tabs>
        <w:ind w:right="98" w:hanging="0"/>
        <w:rPr/>
      </w:pPr>
      <w:r>
        <w:rPr>
          <w:b/>
          <w:caps/>
          <w:spacing w:val="20"/>
        </w:rPr>
        <w:t xml:space="preserve">       </w:t>
      </w:r>
      <w:r>
        <w:rPr>
          <w:b/>
          <w:caps/>
          <w:spacing w:val="20"/>
        </w:rPr>
        <w:t>ОТДЕЛ ОБРАЗОВАНИЯ</w:t>
      </w:r>
    </w:p>
    <w:p>
      <w:pPr>
        <w:pStyle w:val="Normal"/>
        <w:tabs>
          <w:tab w:val="clear" w:pos="708"/>
          <w:tab w:val="left" w:pos="510" w:leader="none"/>
          <w:tab w:val="right" w:pos="4140" w:leader="none"/>
        </w:tabs>
        <w:ind w:right="98" w:hanging="0"/>
        <w:rPr/>
      </w:pPr>
      <w:r>
        <w:rPr>
          <w:b/>
          <w:caps/>
          <w:spacing w:val="20"/>
        </w:rPr>
        <w:t xml:space="preserve"> </w:t>
      </w:r>
      <w:r>
        <w:rPr>
          <w:b/>
          <w:caps/>
          <w:spacing w:val="20"/>
        </w:rPr>
        <w:t>АДМИНИСТРАЦИИ СЕВСКОГО</w:t>
      </w:r>
    </w:p>
    <w:p>
      <w:pPr>
        <w:pStyle w:val="Normal"/>
        <w:tabs>
          <w:tab w:val="clear" w:pos="708"/>
          <w:tab w:val="left" w:pos="510" w:leader="none"/>
          <w:tab w:val="right" w:pos="4140" w:leader="none"/>
        </w:tabs>
        <w:ind w:right="96" w:hanging="0"/>
        <w:rPr/>
      </w:pPr>
      <w:r>
        <w:rPr>
          <w:b/>
          <w:caps/>
          <w:spacing w:val="20"/>
        </w:rPr>
        <w:t xml:space="preserve">  </w:t>
      </w:r>
      <w:r>
        <w:rPr>
          <w:b/>
          <w:caps/>
          <w:spacing w:val="20"/>
        </w:rPr>
        <w:t>МУНИЦИПАЛЬНОГО РАЙОНА</w:t>
      </w: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right" w:pos="4140" w:leader="none"/>
        </w:tabs>
        <w:ind w:right="96" w:hanging="0"/>
        <w:rPr>
          <w:b/>
          <w:b/>
          <w:caps/>
        </w:rPr>
      </w:pPr>
      <w:r>
        <w:rPr>
          <w:b/>
          <w:caps/>
        </w:rPr>
        <w:t xml:space="preserve">  </w:t>
      </w:r>
      <w:r>
        <w:rPr>
          <w:b/>
          <w:caps/>
        </w:rPr>
        <w:t>(севский отдел образования)</w:t>
      </w:r>
    </w:p>
    <w:p>
      <w:pPr>
        <w:pStyle w:val="Normal"/>
        <w:tabs>
          <w:tab w:val="clear" w:pos="708"/>
          <w:tab w:val="left" w:pos="510" w:leader="none"/>
          <w:tab w:val="right" w:pos="4140" w:leader="none"/>
        </w:tabs>
        <w:ind w:right="9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10" w:leader="none"/>
          <w:tab w:val="right" w:pos="4140" w:leader="none"/>
        </w:tabs>
        <w:ind w:right="96" w:hanging="0"/>
        <w:rPr>
          <w:b/>
          <w:b/>
          <w:caps/>
          <w:spacing w:val="66"/>
        </w:rPr>
      </w:pPr>
      <w:r>
        <w:rPr>
          <w:b/>
          <w:caps/>
          <w:spacing w:val="66"/>
        </w:rPr>
        <w:t xml:space="preserve">            </w:t>
      </w:r>
      <w:r>
        <w:rPr>
          <w:b/>
          <w:caps/>
          <w:spacing w:val="66"/>
        </w:rPr>
        <w:t>ПРИКАЗ</w:t>
      </w:r>
    </w:p>
    <w:p>
      <w:pPr>
        <w:pStyle w:val="ConsPlusNonformat"/>
        <w:widowControl/>
        <w:tabs>
          <w:tab w:val="clear" w:pos="708"/>
          <w:tab w:val="left" w:pos="3600" w:leader="none"/>
        </w:tabs>
        <w:ind w:left="360" w:right="65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9.11.2017</w:t>
      </w:r>
      <w:r>
        <w:rPr>
          <w:sz w:val="26"/>
          <w:szCs w:val="26"/>
        </w:rPr>
        <w:t xml:space="preserve">  N </w:t>
      </w:r>
      <w:r>
        <w:rPr>
          <w:sz w:val="26"/>
          <w:szCs w:val="26"/>
          <w:u w:val="single"/>
        </w:rPr>
        <w:t xml:space="preserve">387 </w:t>
      </w:r>
    </w:p>
    <w:p>
      <w:pPr>
        <w:pStyle w:val="ConsPlusNonformat"/>
        <w:widowControl/>
        <w:tabs>
          <w:tab w:val="clear" w:pos="708"/>
          <w:tab w:val="left" w:pos="3600" w:leader="none"/>
        </w:tabs>
        <w:ind w:left="360" w:right="652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tabs>
          <w:tab w:val="clear" w:pos="708"/>
          <w:tab w:val="right" w:pos="4140" w:leader="none"/>
        </w:tabs>
        <w:ind w:right="98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</w:t>
      </w:r>
      <w:r>
        <w:rPr>
          <w:rFonts w:cs="Book Antiqua" w:ascii="Book Antiqua" w:hAnsi="Book Antiqua"/>
          <w:sz w:val="20"/>
          <w:szCs w:val="20"/>
        </w:rPr>
        <w:t>г. Севск</w:t>
      </w:r>
    </w:p>
    <w:p>
      <w:pPr>
        <w:pStyle w:val="Normal"/>
        <w:tabs>
          <w:tab w:val="clear" w:pos="708"/>
          <w:tab w:val="right" w:pos="4140" w:leader="none"/>
        </w:tabs>
        <w:ind w:right="98" w:hanging="0"/>
        <w:rPr>
          <w:rFonts w:ascii="Book Antiqua" w:hAnsi="Book Antiqua" w:cs="Book Antiqua"/>
          <w:b/>
          <w:b/>
          <w:i/>
          <w:i/>
          <w:sz w:val="20"/>
          <w:szCs w:val="20"/>
          <w:lang w:val="en-US" w:eastAsia="en-US"/>
        </w:rPr>
      </w:pPr>
      <w:r>
        <w:rPr>
          <w:rFonts w:cs="Book Antiqua" w:ascii="Book Antiqua" w:hAnsi="Book Antiqua"/>
          <w:b/>
          <w:i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2628900" cy="114300"/>
                <wp:effectExtent l="6350" t="571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4480"/>
                          <a:chOff x="0" y="0"/>
                          <a:chExt cx="262908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2520"/>
                            <a:ext cx="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25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720"/>
                            <a:ext cx="25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5pt;width:206.95pt;height:8.95pt" coordorigin="0,157" coordsize="4139,179">
                <v:line id="shape_0" from="0,161" to="0,3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0,168" to="404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4,158" to="4138,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40,157" to="4140,3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Об организации и проведении муниципаль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апа всероссийской олимпиады школьников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2017-2018 учебном году в Севском район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/>
        <w:t>В целях выявления и поддержки одаренных учащихся, их стимулирования к научно-исследовательской деятельности, обеспечения равенства предоставляемых учащимся возможностей, в соответствии с Федеральным законом Российской Федерации от 29 декабря 2012 года № 273-ФЗ «Об образовании в Российской Федерации», Порядком проведения всероссийской олимпиады школьников, утвержденным приказом Министерства образования и науки Российской Федерации от 18 ноября 2013года №1252 (в ред. Минобрнауки России от 17ноября 2016года №1435),</w:t>
      </w:r>
      <w:r>
        <w:rPr>
          <w:lang w:val="en-US" w:eastAsia="en-US"/>
        </w:rPr>
        <w:t xml:space="preserve"> приказом Департамента образования и науки Брянской области от 03.11.2017 г. № 2151 «Об организации и проведении муниципального этапа всероссийской олимпиады школьников в 2017-2018учебном году в Брян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КАЗЫВА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Провести муниципальный  этап всероссийской  олимпиады школьников 2017-2018 учебном году по единому графику, утвержденному Департаментом образования  и науки Брянской области, в следующие сро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3060"/>
        <w:gridCol w:w="1647"/>
      </w:tblGrid>
      <w:tr>
        <w:trPr>
          <w:trHeight w:val="329" w:hRule="atLeast"/>
        </w:trPr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ХК, французский язык, географ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 ноябр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ДТ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, ОБЖ, обществозн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8 ноябр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Ш  №2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ономия, экономика, хим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 ноябр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ДТ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, ист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 ноябр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ДТ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, эколо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декабр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Ш  №2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, немецкий язык, английский язы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декабр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Ш  №1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, математика, пра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 декабр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Ш  №2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техноло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 декабр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Ш  №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Установить время начала  Олимпиады на муниципальном этапе – </w:t>
      </w:r>
      <w:r>
        <w:rPr>
          <w:b/>
          <w:sz w:val="22"/>
          <w:szCs w:val="22"/>
        </w:rPr>
        <w:t>10-00</w:t>
      </w:r>
      <w:r>
        <w:rPr>
          <w:sz w:val="22"/>
          <w:szCs w:val="22"/>
        </w:rPr>
        <w:t xml:space="preserve"> ч. по местному времени.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3. Утвердить состав  оргкомитета  муниципального этапа Всероссийской олимпиады школьников (Приложение № 1)</w:t>
      </w:r>
      <w:r>
        <w:rPr>
          <w:b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Оргкомитету муниципального этап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рганизовать проведение муниципального этапа всероссийской олимпиады школьников в сроки, установленные Приказом департамента и науки  Брянской области от 03.11.2017г № 215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утвердить рейтинговую систему отбора учащихся на муниципальный этап олимпиа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пределить квоты  победителей и призеров  муниципального этапа олимпиады по каждому общеобразовательному предме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сформировать списки участников муниципального этапа по предмет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рганизовать вызов участников  муниципального этапа олимпиады за 2 дня до начала олимпиады по соответствующему предме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инять меры обеспечения конфиденциальности при тиражировании и хранении текстов олимпиадных зада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беспечить публикацию рейтинговых таблиц муниципального этапа олимпиады на сайте отдела образ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2.Руководителям образовательных учреждений района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Директору МБОУ  - СОШ №1 им. Октябрьской революции г. Севска  Фролову Ф.А. предоставить помещения для проведения муниципального этапа олимпиады в следующие с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, немецкий язык, английски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декабря 201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, техноло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 декабря 2017год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Директору МБОУ « Севская средняя школа №2 им. И.Г.Петровского» Егуновой И.Н.. предоставить помещения для проведения муниципального этапа олимпиады в следующие срок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,ОБЖ,обществозн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 ноября 201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, эколо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 декабря 201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, математика, пра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 декабря 2017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Директору МБУДО</w:t>
      </w:r>
      <w:r>
        <w:rPr/>
        <w:t xml:space="preserve"> - Дом детского творчества Гречко Н.В. предоставить помещения для проведения муниципального этапа олимпиады  в следующие с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 ноября 201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ономия, экономика, хим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ноября 2017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 и ИКТ ,ист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ноября 2017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Руководителям образовательных учреждений района направить приглашенных на муниципальный этап олимпиады школьников, назначив сопровождающих из числа педагогических работ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Утвердить состав жюри муниципального этапа  Олимпиады школьников по каждому общеобразовательному предмету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Назначить Куракину Г.А., специалиста РМК отдела образования, ответственной  за получение доступа к материалам олимпиад;</w:t>
      </w:r>
    </w:p>
    <w:p>
      <w:pPr>
        <w:pStyle w:val="Normal"/>
        <w:rPr/>
      </w:pPr>
      <w:r>
        <w:rPr>
          <w:sz w:val="22"/>
          <w:szCs w:val="22"/>
        </w:rPr>
        <w:t>5.1. Обеспечить доступ ответственного лица за организацию и проведение Олимпиады к сети Интернет  с целью своевременного получения информац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Сформировать электронные базы данных участников  муниципального этапов Олимпиады; направить  электронные базы участников муниципального этапа Олимпиады по соответствующему общеобразовательному предмету  в течение трех рабочих дней после проведения в ГАУ « Брянский региональный центр обработки информаци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Контроль за исполнением настоящего приказа возложить на заместителя начальника отдела образования А.А.Афанаскин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Начальник отдела образования                                                 З.Л.Нож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иказу отдела образования</w:t>
      </w:r>
    </w:p>
    <w:p>
      <w:pPr>
        <w:pStyle w:val="Normal"/>
        <w:jc w:val="right"/>
        <w:rPr>
          <w:u w:val="single"/>
        </w:rPr>
      </w:pPr>
      <w:r>
        <w:rPr/>
        <w:t>« 09 » ноября 2017 г. № 38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комитет   муниципального этапа всероссийской олимпиады школьников в Севском рай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 образования администрации Севского муниципального района</w:t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32"/>
        <w:gridCol w:w="5414"/>
      </w:tblGrid>
      <w:tr>
        <w:trPr>
          <w:trHeight w:val="82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, должность</w:t>
            </w:r>
          </w:p>
        </w:tc>
      </w:tr>
      <w:tr>
        <w:trPr>
          <w:trHeight w:val="56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кина А.А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евского отдела образования</w:t>
            </w:r>
          </w:p>
        </w:tc>
      </w:tr>
      <w:tr>
        <w:trPr>
          <w:trHeight w:val="55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ина Н.С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 методического кабинета Севского отдела образования</w:t>
            </w:r>
          </w:p>
        </w:tc>
      </w:tr>
      <w:tr>
        <w:trPr>
          <w:trHeight w:val="2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И.А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Севского отдела образования</w:t>
            </w:r>
          </w:p>
        </w:tc>
      </w:tr>
      <w:tr>
        <w:trPr>
          <w:trHeight w:val="2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кина Г.А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методического кабинета Севского отдела образования</w:t>
            </w:r>
          </w:p>
        </w:tc>
      </w:tr>
      <w:tr>
        <w:trPr>
          <w:trHeight w:val="2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ютина Т.Ж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методического кабинета Севского отдела образован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2"/>
        </w:numP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и образовательных учреждений</w:t>
      </w:r>
    </w:p>
    <w:p>
      <w:pPr>
        <w:pStyle w:val="Normal"/>
        <w:tabs>
          <w:tab w:val="clear" w:pos="708"/>
          <w:tab w:val="left" w:pos="284" w:leader="none"/>
          <w:tab w:val="left" w:pos="3392" w:leader="none"/>
          <w:tab w:val="left" w:pos="5376" w:leader="none"/>
          <w:tab w:val="left" w:pos="7243" w:leader="none"/>
          <w:tab w:val="left" w:pos="8682" w:leader="none"/>
          <w:tab w:val="left" w:pos="12346" w:leader="none"/>
        </w:tabs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4415"/>
        <w:gridCol w:w="5233"/>
      </w:tblGrid>
      <w:tr>
        <w:trPr>
          <w:trHeight w:val="47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ращенное  наименование учреждения образования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лов Ф.А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 г. Севска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гунова И.Н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евская средняя школа   №2»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ина Н.Н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sz w:val="22"/>
                <w:szCs w:val="22"/>
              </w:rPr>
              <w:t xml:space="preserve">МБОУ – Берестокская ООШ 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зынина Н.А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- Доброводская  СОШ 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Толстых Я.Е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sz w:val="22"/>
                <w:szCs w:val="22"/>
              </w:rPr>
              <w:t>МБОУ  – Княгининская СОШ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кова И.В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sz w:val="22"/>
                <w:szCs w:val="22"/>
              </w:rPr>
              <w:t>МБОУ  – Подывотская СОШ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сиков А.В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sz w:val="22"/>
                <w:szCs w:val="22"/>
              </w:rPr>
              <w:t xml:space="preserve">МБОУ - Хинельская  СОШ 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бородова О.В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sz w:val="22"/>
                <w:szCs w:val="22"/>
              </w:rPr>
              <w:t xml:space="preserve">МБОУ  – Липницкая  СОШ 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арова В.В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sz w:val="22"/>
                <w:szCs w:val="22"/>
              </w:rPr>
              <w:t xml:space="preserve">МБОУ  – Голышинская  ООШ 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лашкова Л.М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sz w:val="22"/>
                <w:szCs w:val="22"/>
              </w:rPr>
              <w:t xml:space="preserve">МБОУ  – Заульская ООШ 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ылина Н.В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sz w:val="22"/>
                <w:szCs w:val="22"/>
              </w:rPr>
              <w:t>МБОУ –  Лемешовская  ООШ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чев В.Н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sz w:val="22"/>
                <w:szCs w:val="22"/>
              </w:rPr>
              <w:t xml:space="preserve">МБОУ –  Новоямкая  ООШ </w:t>
            </w:r>
          </w:p>
        </w:tc>
      </w:tr>
      <w:tr>
        <w:trPr>
          <w:trHeight w:val="3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ина В.В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– Первомайская  ООШ 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иказу отдела образования</w:t>
      </w:r>
    </w:p>
    <w:p>
      <w:pPr>
        <w:pStyle w:val="Normal"/>
        <w:jc w:val="right"/>
        <w:rPr>
          <w:u w:val="single"/>
        </w:rPr>
      </w:pPr>
      <w:r>
        <w:rPr/>
        <w:t>« 09» ноября</w:t>
      </w:r>
      <w:r>
        <w:rPr>
          <w:u w:val="single"/>
        </w:rPr>
        <w:t xml:space="preserve"> </w:t>
      </w:r>
      <w:r>
        <w:rPr/>
        <w:t>2017 г. № 387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став жюри </w:t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ого этапа Всероссийской олимпиады школьников по каждому общеобразовательному предме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ология, экология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Старобинская А.Е., СОШ № 2, председатель</w:t>
      </w:r>
    </w:p>
    <w:p>
      <w:pPr>
        <w:pStyle w:val="Normal"/>
        <w:rPr/>
      </w:pPr>
      <w:r>
        <w:rPr>
          <w:sz w:val="22"/>
          <w:szCs w:val="22"/>
        </w:rPr>
        <w:t>2.Нифакина И.А.., Первомайская О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Ищенко Н.В.,Ново-Ямская ООШ</w:t>
      </w:r>
    </w:p>
    <w:p>
      <w:pPr>
        <w:pStyle w:val="Normal"/>
        <w:rPr/>
      </w:pPr>
      <w:r>
        <w:rPr>
          <w:sz w:val="22"/>
          <w:szCs w:val="22"/>
        </w:rPr>
        <w:t>4.Безбородова О.В., Липницкая СОШ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Физика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Курочкина Е.В., СОШ № 2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Антюхова Т.В., Ново-Ямская О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Шеина Н.М. , Добровод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Доронина  Т.В., Берестокская СОШ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атематика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 Ковшова В.М., СОШ № 1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Аверина Н.Г., СОШ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челинова Е.А., СОШ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ак Е.М. ,Добровод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Никитина А.В.,- СОШ №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атематика ( 4-е классы)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Бондарева Г.В.- СОШ №1,председател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Яковлева Е.В. – СОШ №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Хоченкова Т.В. –Липницкая СОШ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Лахова Н.М.- Первомайская ООШ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Прудковских Н.А. – Н-Ямская ООШ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Хим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Савченкова В.А., Берестокская СОШ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Карасева А.А., СОШ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Зайцева И.Е., Подывотская  СОШ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усский язык и литерату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Бордюгова Н.Г., СОШ № 1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Яковлева Н.В., СОШ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Захарова Е.Н., СОШ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Данильченко Т.И., Ново-Ямская О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Хозина Н.С. ,Липниц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Рудик Е.М., СОШ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Бурносова В.К., СОШ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сский язык( 4-е классы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Бондарева Г.В.- СОШ №1,председатель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Яковлева Е.В. – СОШ №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Хоченкова Т.В. –Липницкая СОШ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Лахова Н.М.- Первомайская ООШ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рудковских Н.А. – Н-Ямская О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стория, обществознание, право, экономика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Куликов А.А.,СОШ № 2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Луданова С.В., СОШ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Случевская С.И., Подывот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Шпакова Г.М, Добровод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Лозанчин Н.В., Липниц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Шалашкова Л.М., Заульская ООШ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ностранный язык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нглийский язы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Алексеенко Н.Н., СОШ № 2- председатель </w:t>
      </w:r>
    </w:p>
    <w:p>
      <w:pPr>
        <w:pStyle w:val="Normal"/>
        <w:rPr/>
      </w:pPr>
      <w:r>
        <w:rPr>
          <w:sz w:val="22"/>
          <w:szCs w:val="22"/>
        </w:rPr>
        <w:t>2. Курносенкова Н.Н. Заульская ООШ</w:t>
      </w:r>
    </w:p>
    <w:p>
      <w:pPr>
        <w:pStyle w:val="Normal"/>
        <w:rPr/>
      </w:pPr>
      <w:r>
        <w:rPr>
          <w:sz w:val="22"/>
          <w:szCs w:val="22"/>
        </w:rPr>
        <w:t>3.Минакова В.Ф., Липниц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Третьякова Л.Н., СОШ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Холина Л.Н.,СОШ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Кожевникова Г.А., СОШ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емецкий язы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оплавская О.Т.,СОШ №2 -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Сергеенко А.И.,Хинельская СОШ</w:t>
      </w:r>
    </w:p>
    <w:p>
      <w:pPr>
        <w:pStyle w:val="Normal"/>
        <w:rPr/>
      </w:pPr>
      <w:r>
        <w:rPr>
          <w:sz w:val="22"/>
          <w:szCs w:val="22"/>
        </w:rPr>
        <w:t>3. Большунова Е.И., Подывотская 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Радонежская Т.Г. ,Первомайская ООШ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форматика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Щербакова И.А. специалист ОО , председатель</w:t>
      </w:r>
    </w:p>
    <w:p>
      <w:pPr>
        <w:pStyle w:val="Normal"/>
        <w:rPr/>
      </w:pPr>
      <w:r>
        <w:rPr>
          <w:sz w:val="22"/>
          <w:szCs w:val="22"/>
        </w:rPr>
        <w:t>2.Мелехова Н.П., СОШ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Гридина Н.Н, Липницкая СОШ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еография, астроном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Журавкова Е.А., СОШ № 2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Азарова В.В., Голышинская О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Курносенкова С.А., Княгинин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Крюкова Н.И., Новоямская О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Симакина Е.С, СОШ №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хнология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БегуноваГ.А., СОШ № 2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Малыгина М.В., СОШ №1</w:t>
      </w:r>
    </w:p>
    <w:p>
      <w:pPr>
        <w:pStyle w:val="Normal"/>
        <w:rPr/>
      </w:pPr>
      <w:r>
        <w:rPr>
          <w:sz w:val="22"/>
          <w:szCs w:val="22"/>
        </w:rPr>
        <w:t>3.Сазонов М.А.,Первомайская ООШ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Шлома И.П., Липниц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Соловцова Л.А., Доброводская СОШ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Физическая  культура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 Кутырев П.П., Княгининская СОШ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Шеладонов С.И. , Липницкая СОШ</w:t>
      </w:r>
    </w:p>
    <w:p>
      <w:pPr>
        <w:pStyle w:val="Normal"/>
        <w:rPr/>
      </w:pPr>
      <w:r>
        <w:rPr>
          <w:sz w:val="22"/>
          <w:szCs w:val="22"/>
        </w:rPr>
        <w:t>3.Литвинова В.И., Первомайская О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Силина О.С. , СОШ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Бондарева Л.Н., Н-Ямская  О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Косенкова Т.Л.,Добровод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Крыкин О.А.,СОШ №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Ж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Исаева Ж.И., Н-Ямская ООШ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Королев А.А., СОШ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иница С.М. ,Подывот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Кутырев П.П. Княгинин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Доронин В.М. Бересток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ХК:</w:t>
      </w:r>
    </w:p>
    <w:p>
      <w:pPr>
        <w:pStyle w:val="Normal"/>
        <w:rPr/>
      </w:pPr>
      <w:r>
        <w:rPr>
          <w:sz w:val="22"/>
          <w:szCs w:val="22"/>
        </w:rPr>
        <w:t>1. Малыгина М.В., СОШ №1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Бронникова З.В.,СОШ №2</w:t>
      </w:r>
    </w:p>
    <w:p>
      <w:pPr>
        <w:pStyle w:val="Normal"/>
        <w:rPr/>
      </w:pPr>
      <w:r>
        <w:rPr>
          <w:sz w:val="22"/>
          <w:szCs w:val="22"/>
        </w:rPr>
        <w:t>3..Большунова В..И, Подывотская СОШ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sectPr>
      <w:type w:val="nextPage"/>
      <w:pgSz w:w="11906" w:h="16838"/>
      <w:pgMar w:left="851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pacing w:val="-2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58:00Z</dcterms:created>
  <dc:creator>User</dc:creator>
  <dc:description/>
  <cp:keywords/>
  <dc:language>en-US</dc:language>
  <cp:lastModifiedBy>User</cp:lastModifiedBy>
  <cp:lastPrinted>2016-11-07T15:42:00Z</cp:lastPrinted>
  <dcterms:modified xsi:type="dcterms:W3CDTF">2017-11-09T11:36:00Z</dcterms:modified>
  <cp:revision>18</cp:revision>
  <dc:subject/>
  <dc:title>П Р И К А З № _____</dc:title>
</cp:coreProperties>
</file>